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 мая 2013 года                                                            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нозного плана (программы) приватизации на 2013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 представленный прогнозный план (программу) приватизации муниципального имущества на 2013 год, руководствуясь ст.23 Устава сельского поселения «Размахнинское», Совет сельского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ый прогнозный план (программу) приватизации муниципального имущества на 2013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махнинское»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4 от 08.05.201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ый план (программа) приват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сельского поселения «Размахнинское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 Основные направления реализации политики в сфер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атизации муниципального имущества в 2013 г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 программой социально-экономического развития сельского поселения «Размахнинское»  приватизация будет направлена прежде всего на выполнение следующих задач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птимизация структуры муниципальной собствен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тимулирование привлечения инвестиций в экономику сельского посел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формирование доходов сельского посе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анализа предлагаемого к приватизации муниципального имущества, подлежащего приватизации в 2013 году ожидается получение доходов от приватизации в размере 70,0 тыс.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Муниципальное имущество, приватизация которого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ланируется в 2013 год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27"/>
        <w:gridCol w:w="1907"/>
        <w:gridCol w:w="1900"/>
        <w:gridCol w:w="196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доход от приватизации (тыс.руб.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, расположенное по адресу: Забайкальский край, Шилкинский район, с.Красноярово, ул.Центральная, 19, пом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на аукцион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04:00Z</dcterms:created>
  <dc:creator>Пользователь</dc:creator>
  <dc:description/>
  <cp:keywords/>
  <dc:language>en-US</dc:language>
  <cp:lastModifiedBy>Пользователь</cp:lastModifiedBy>
  <dcterms:modified xsi:type="dcterms:W3CDTF">2013-10-11T04:04:00Z</dcterms:modified>
  <cp:revision>2</cp:revision>
  <dc:subject/>
  <dc:title/>
</cp:coreProperties>
</file>